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Version 1.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_S Version 1.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(C) 1997,2003 by CHZ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und MORSE_S wandeln Text in Morsezeiche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MORSE werden diese ber den PC-Speaker ausgegeben, bei MORSE_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von Punkten (.) und Strichen (-) auf dem Bildschirm. Eine 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eine Datei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MORSE_S &gt; DATE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kennen die Morsecodes von Buchstaben, Ziffer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ufigen Satzzeichen. Der umzuwandelnde Text wird eingegebe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besttigt. Nur [Enter]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SE und MORSE_S sin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 drfen Sie uneingeschrnkt verwenden und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und weitergeben, jedoch keine Gebhren fr diese Kop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en. Die Rechte am Programm liegen weiterhin beim Autor, dah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des Programms ver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Z-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    czietz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       http://www.chzsoft.com.a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