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4079 Pin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 Name        Type  Active 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A10         B     H       IP1,O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A9          B     H       IP1,O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A8          I     H       I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A7          I     H       I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A6          I     H       I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A5          I     H       I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A4          I     H       I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A3          I     H       I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A2          I     H       IP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A1          I     H       IP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A0          I     H       IP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VCC         S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3DSEL       O     L      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3CSEL       O     L      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ADSTB       I     H       IP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VIDEO       I     L       IP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VRAMCS      O     L      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IOCHK       I     L       IP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NMI         O     H      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IOCS        O     L      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ACT4079     O     L      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RESET       I     H       IP1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MOTOR1      O     H      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MOTOR0      O     H      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MSEIRQ      O     H       OB2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FDDEN       O     L      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FDDRST      O     L      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MASTER      I     H       IP1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 MSE_EN      I     L       IP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8250CS      O     L      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AEN2        I     L       IP1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IOW         I     L       IP1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GND         S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IOR         I     L       IP1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 MEMR        I     L       IP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 RIGHT       BD    H       ST3,OB2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CENTER      BD    H       ST3,OB2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 LEFT        BD    H       ST3,OB2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 XA          BD    H       ST3,OB3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XB          BD    H       ST3,OB2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  YA          BD    H       ST3,OB2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 YB          BD    H       ST3,OB2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 D0          BD    H       IP1,OB2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  D1          B     H       IP1,OB2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  D2          B     H       IP1,OB2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  D3          B     H       IP1,OB2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  D4          B     H       IP1,OB2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  D5          B     H       IP1,OB2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  D6          B     H       IP1,OB2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D7          B     H       IP1,O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4079 Pin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 Name        Type  Active 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   AEN1        I     L       IP1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  OUT2        I     H       I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  GATE2       O     H       OB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  VCC         S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 HDDISK      O     L      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  14MHZ       I     H       IP1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  RTC_DS      O     L      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  RTC_AS      O     H      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 RTC_RW      O     L      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FDD_CS      O     L      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  FDD_A0      O     H      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  FDD_LT      O     H      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  DRIVE1      O     H      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 DRIVE0      O     H      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  PIRQ        O     H       OB2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  RD_STAT     O     L      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  RD_LTCH     O     L      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  244OE       O     L      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  WR_LTCH     O     L      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 373LT       O     H      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  373OE       O     L      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  ACK         I     H       IP1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  8042_CS     O     L      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74   SPKR_DAT    O     H      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  VSS         S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  PCHK        I     L       IP1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  RESERVED    I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  RESERVED    I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79   A16         B     H       IP1,OB2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 A15         B     H       IP1,OB2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  A14         O     H       OB2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  A13         O     H       OB2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  A12         O     H       OB2</w:t>
      </w:r>
    </w:p>
    <w:p>
      <w:pPr>
        <w:pStyle w:val="PreformattedText"/>
        <w:bidi w:val="0"/>
        <w:spacing w:before="0" w:after="0"/>
        <w:jc w:val="left"/>
        <w:rPr/>
      </w:pPr>
      <w:r>
        <w:rPr/>
        <w:t>84   A11         B     H       IP1,O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=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=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= B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D = Bidirectional, Open Dra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