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00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..................................................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4081Gat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              Qty   Per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1                  3    42 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S                 3    40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                 30    44    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1                 19    20     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2                 39    24     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3                  1    24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4                 12    24     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5                  2    24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                 298     2     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0                  1    20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6                  3    32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                  90     4    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                 110     6     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                  22     8    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                   3    10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                  17    12   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                   8    16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                   1    18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1                 32     4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2                  3     8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5                 26    14     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            50    10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                 37    12    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                   1    12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2                  3    32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2                 17    28     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2                121     4     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3                116     6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4                 81     8     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5                  6    10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6                  4    12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8                  1    16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9                 10    18 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BMS                6    32 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CB1                7    34    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CBN               38    36    1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2                 31     4 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3                  1     6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4                  2     8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R                 15     2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C0                 1    60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C1                 1    68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C2                 6    90     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C3                12    72     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C4                 1    62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                 87     6     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                152     8    1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3                  6    22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4                 10    22    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                   3    10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15394 tran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3849 gates @ 4 transistors /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