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/4/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.....................................................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4081Pin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                TypeDrive(mA)   Pin                 TypeDrive(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Z16               Input               A23-A1          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2                 I/OOS    4        FC1                 I/OOD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0                 I/OOS    4        D9-D0             I/O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S                 I/O       6        /UDS                I/O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DS                I/O       6        RW                  I/O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               Input               /RESET            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TACK              I/OOD    6        /RDY                I/OOD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GI                Input               /BR                 I/OOD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GACK              I/OOD    6        /MFPINT           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MA                Output    4        /BGO                Output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Z2                Output    4        KHZ500              Output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CH               Output    4        /RAM                Output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EV                Output    4        /ROM4-/ROM0       Output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FPCS              Output    4        SNDIR               Output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DCS               Output    4        N6850               Output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CS                Output    4        /RTCCS              Output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TCRD              Output    4        /RTCWR              Output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PA                OutputOD 6        /BERR               OutputOD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ACK               Output    4        MHZ8                Output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Z4                Output    4        /VMA              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DAT               Output    4        /WDAT               Output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MPCS              Output    4        /DCYC               Output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AS0               Output    8        /RAS1               Output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AS0L              Output    4        /CAS0H              Output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AS1L              Output    4        /CAS1H              Output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E                 Output    4        MAD9-MAD0         Output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INT               Input               /HDINT            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FPINT             Input               /EINT7            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INT5              Input               /EINT3            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SYNC              I/O       8        /VSYNC              I/O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ADRST             Output    4        /PAD0X            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AD0Y              Input               /PAD1X            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AD1Y              Input               /PEN              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ISKINT            Output4        /IPL2-/IPL0       Output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LANK              Output    4        DE                  Output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JOYWE              Output    4        /JOYRL              Output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JOYRH              Output    4        JOYWL               Output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UTTON             Output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   I/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1  Tota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